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146186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908115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214150547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5962746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